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diskette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Programmer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LD1.EXE  : ALTERA EPLD 310,320,600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 610,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P1.EXE  : NS 9306/07/46,93CS06/26/46/56/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C1736/A,MB8541P.(SEE 2. RE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PGM.EXE  : BIPOLAR PROM NON-regis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x8 to 4096x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PRESS CY7C291/292,27C291/29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P1.EXE   : GENERAL EEPROM programm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16,2816A,2817,2864A,28256A,28F256,28F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REVISION of programmer softw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Revision o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 : 1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2 : 2ND VERSION 1989/11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SOLVE Z8 MPU SERIE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.UPPER BOARD Q9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.UPPER BOARD R18 CHANGED TO 47 OHM 1/2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.UPPER BOARD R168 CHANGED TO 47 OHM 1/2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NGE ABOVE COMPONENTS WIIL NOT DISTU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THER DEVICES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Revision o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 : 1st version hardware.4/15/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rrent limit resistor from 22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10 o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 : 2nd version hardware.12/1/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 GND control for PIN 30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0 PIN word-wide EPROM probl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LD1.EXE V3.00 : 1s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14 : 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16 : 4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17 : 5/1/91, Revision of Blank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18 : 7/1/91, 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ision of NON-TURBO A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 INTEL 85C224,5AC3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19 : 7/3/91, 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20 : 7/11/91,Revision of device type for ALTERA M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rove INTEL 85C312 progra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rove TI,ALTERA EP330/630 programing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21 : 8/6/91, 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ision of programming voltage for TI EP330/6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23 : 12/10/91,Add ID code for EP3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24 : 12/19/91,Revision of programming voltage for TI EP330/6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25 : 1/15/92, Add ALTERA EP910-30T/-35T/-40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vision of programming voltage for TI EP9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P1.EXE : V3.00 : 1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03 : for EXPRO-40 hardware modification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During NS93 &amp; XC1736/A series PROM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has to connect pin 11 to pin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connect pin 28 to pin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During 8541 series PROM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has to connect and connect pin 28 to pin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08 : 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10 : 2/8/91, Add OKI MSM16911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 MATSUSHITA MN12C201D(must short TEX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N14 and PIN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11 : 3/27/91,Add XICOR X24C04,X24C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12 : 4/1/91, Add ICT 93C46/A,93CX46,93C56/CX56,93C66/CX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14 : 7/1/91, Add SAMSUNG 93C06,93C07,93C46. XILINX XC17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ICOR X2402/I,X2404/I,X24C01/I,X24C02/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15 : 8/17/91,Revision of programming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ICOR X24C01/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16 : 10/1/91,Add XICOR X2444,X2444I,X24C44,X24C44I,X24C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X24C45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EMENS SDA2506,SDA25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GS-THOMSON ST24C02A,ST25C02A,ST24C04,ST25C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93C06,ST93C46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18 : 11/15/91,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19 : 1/15/92, Add NS:95C12, AKM:AK93C46,  GI:PCD85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ILIPS:PCF8582E,PCF8582A, ISSI:IS93C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GS-THOMSON:ST93CS46,ST93CS47,ST93CS56,ST93CS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PGM.EXE : V1.00 : 1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1.01 : Add a powerful screen editor to replace DEBUG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ref.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1.02 : TI BPROM 18S030/18SA030(32*8) 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1.03 : Improve TI BPROM 18S030/18SA0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00 :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03 : 1/1/91, Add WSI 191/B,291/B,43/B,49/B,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04 : 2/8/91, Add TI TMS27C291/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rove TI TBP28L22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rove SIGNETICS 82HS195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05 : 3/1/91, Revision of programming voltage for WSI WS57C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06 : 4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07 : 5/1/91, Add ICT 27CX321/322,27CX641/6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08 : 7/1/91, Add MICROCHIP 27HC641, SIGNETICS 27HC641/6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AHI KASEI AK27CX161/162/321/322/641/6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11 : 8/1/91, Revision of Blank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12 : 10/1/91,Add SGS-THOMSON M27HC641,WSI WS57C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YPRESS CY7C24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14 : 1/15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P1.EXE :  V3.00 : 1st version.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01 : 2/8/91, Add HITACHI HN58C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 INTEL   28F010,28F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 SEEQ    48F512,48F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 HUGHES  H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02 : 3/1/91, 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sion delay time for SEEQ 2816,2817,28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03 : 4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 ATMEL 28C04,28MC010,28C010,28C1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8C191/L,28C292/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EL XL46C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05 : 7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 AMD 28F256,28F010,28F020. SAMSUNG 28C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Q 52B13/H,52B33/H,2804A,36C16,36C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8C16,38C32,47F512,47F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ICOR 2804A/I,2816C/I,28C64/I,28C512/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8C010/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06 : 8/12/91,Add Data Protec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ICOR 28C64/C64I,28C512/C512I,28C256/C256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8C010/C010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07 : 10/1/91,Add ATMEL AT29C256,AT29C257,AT29C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L 28F001BX-B,28F001BX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ICOR X2201A,X2001/I,X2004/I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09 : 1/15/92,Add XICOR:2816A/16AI,X88C64/C64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LLAS:DS1220AB/AD,DS1225D/E,DS1230Y/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TSUBISHI:M5M28F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NOTE : We will keep updating software for new programmabl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device will be arranged to be 1st priority, if user offe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ming information of tha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Powerful screen editor function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sers said that it is unconvenient to specify the address b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form during DEBUG MODE .(such as F000:E000 represent address FE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only want to enter the offset address in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upper reasons, we develop a simple screen edito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 the requirme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DEBUG.COM has been replaced, but user still can invo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HELL( DOT ) command in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command are almost the same as DEBUG.COM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,E,M,F. It is not necessary to enter the segment addres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address,end address. Only the offset address in memory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ra command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: Same as E command in DEBUG.COM, except that user ca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in full screen 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two editing fields, BINary and ASCII,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datas on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: Same as D command,except that the data will be pr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: The command will calculate the total sum between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: Will search the ASCII string that are included between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: Will search the BINARY data that are included between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: Will execute the excutable file and pass argument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liked the BASIC SHELL command can invoke an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 controll to it. So you can invoke your own editor to d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ful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: The actual segment address of memory buffer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 menu is for referenced only. You can pass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invoked file for speci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: Will display the edi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END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